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Verdana" w:hAnsi="Verdana"/>
          <w:b/>
          <w:bCs/>
          <w:iCs/>
          <w:sz w:val="32"/>
          <w:szCs w:val="32"/>
          <w:lang w:val="pt-BR"/>
        </w:rPr>
        <w:t>O que é o Espectro de VHF</w:t>
      </w:r>
      <w:r>
        <w:rPr>
          <w:rFonts w:cs="Arial" w:ascii="Verdana" w:hAnsi="Verdana"/>
          <w:b/>
          <w:bCs/>
          <w:sz w:val="20"/>
          <w:szCs w:val="20"/>
          <w:lang w:val="pt-BR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18"/>
          <w:szCs w:val="18"/>
          <w:lang w:val="pt-BR"/>
        </w:rPr>
        <w:t>144.000 Parte inferior para reflexão lunar por chamado geral.</w:t>
        <w:br/>
        <w:t>144.025 Parte superior para reflexão lunar por chamado geral.</w:t>
        <w:br/>
        <w:t>144.026 Parte inferior para reflexão lunar com freqüência. Preestabelecida. Parte inferior para difração por meteoros. Parte superior para reflexão lunar com freqüência. Preestabelecida.</w:t>
        <w:br/>
        <w:t>144.049 Parte superior para difração por meteoros.</w:t>
        <w:br/>
        <w:t>144.050 Emissões Piloto (preferencial). Nota: os planos da ARRL (por restrição da FCC) só permitem.</w:t>
        <w:br/>
        <w:t>144.060 Pilotos nesta gama de freqüências.</w:t>
        <w:br/>
        <w:t>144.061 DX com sinais extremamente débeis.</w:t>
        <w:br/>
        <w:t xml:space="preserve">144.080 </w:t>
        <w:br/>
        <w:t>144.081 DX com sinais débeis a medianos.</w:t>
        <w:br/>
        <w:t xml:space="preserve">144.089 </w:t>
        <w:br/>
        <w:t xml:space="preserve">144.090* freqüência. DE CHAMADA de uso geral. </w:t>
      </w:r>
      <w:r>
        <w:rPr>
          <w:rFonts w:cs="Arial" w:ascii="Verdana" w:hAnsi="Verdana"/>
          <w:b/>
          <w:bCs/>
          <w:sz w:val="18"/>
          <w:szCs w:val="18"/>
        </w:rPr>
        <w:t>Não utilizável para QSO. Sempre QSY.</w:t>
        <w:br/>
        <w:t xml:space="preserve">144.091 </w:t>
        <w:br/>
        <w:t xml:space="preserve">144.100 Sinais medianos fortes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 xml:space="preserve">OBS: NESTE SEGMENTO, SOMENTE EMISSÕES PILOTO A CW (A1-F1). </w:t>
      </w:r>
    </w:p>
    <w:p>
      <w:pPr>
        <w:pStyle w:val="NormalWeb"/>
        <w:rPr/>
      </w:pPr>
      <w:r>
        <w:rPr>
          <w:rFonts w:cs="Arial" w:ascii="Verdana" w:hAnsi="Verdana"/>
          <w:b/>
          <w:bCs/>
          <w:sz w:val="18"/>
          <w:szCs w:val="18"/>
          <w:lang w:val="pt-BR"/>
        </w:rPr>
        <w:t>144.100 Reflexão lunar. Para interior para chamado feral. Para superior para QSO com freqüência preestabelecida. Raramente difração por</w:t>
        <w:br/>
        <w:t>144.150 meteoros.</w:t>
        <w:br/>
        <w:t>144.151 DX internacional de preferência. Alguns QSO por reflexão lunar.</w:t>
        <w:br/>
        <w:t>144.199 com freqüência preestabelecida. Raramente difração por meteoros .</w:t>
        <w:br/>
        <w:t>144.200* FREQÜÊNCIA DE CHAMADA INTERNACIONAL. Não utilizável para QSO. QSY para baixo.</w:t>
        <w:br/>
        <w:t>144.201 DX Latino-Americano.</w:t>
        <w:br/>
        <w:t>144.299</w:t>
        <w:br/>
        <w:t>144.300* FREQÜÊNCIA DE CHAMADA LATINO-AMERICANA. Não utilizável para QSO. QSY para baixo.</w:t>
        <w:br/>
        <w:t>144.301 DX nacional com sinais extremamente débeis.</w:t>
        <w:br/>
        <w:t>144.400 De preferência deixar livre abaixo de 144,320MHz.</w:t>
        <w:br/>
        <w:t>144.401 DX nacional com sinais débeis a medianos.</w:t>
        <w:br/>
        <w:t>144.474</w:t>
        <w:br/>
        <w:t>144.475* FREQÜÊNCIA DE CHAMADA DE USO GERAL. Não utilizável para QSO. QSY para baixo com sinais débeis. QSY para cima com sinais fortes.</w:t>
        <w:br/>
        <w:t>144.476 Sinais medianos a fortes.</w:t>
        <w:br/>
        <w:t>144.500</w:t>
        <w:br/>
        <w:t>OBS: Neste segmento a boa ética dita que o CW só seja usado para apoio ou complementação quando o SSB se torna ilegível. Não chame em CW. Deixe as laterais das Freqüências de Chamada livres (mínimo 10 kHz aconselhável). SOMENTE SSB (USB), CW (A1-F1).</w:t>
        <w:br/>
        <w:t>144.500 Transladores (transponders) lineares. (Recebem).</w:t>
        <w:br/>
        <w:t>144.600 Comunicados simplex não permitidos.</w:t>
        <w:br/>
        <w:t>OBS: SÓ SSB.</w:t>
        <w:br/>
        <w:t xml:space="preserve">144.600 Repetidoras FM. (Recebem). </w:t>
      </w:r>
      <w:r>
        <w:rPr>
          <w:rFonts w:cs="Arial" w:ascii="Verdana" w:hAnsi="Verdana"/>
          <w:b/>
          <w:bCs/>
          <w:sz w:val="18"/>
          <w:szCs w:val="18"/>
        </w:rPr>
        <w:t>Saída 600kHz acima.</w:t>
        <w:br/>
        <w:t>144.890 Comunicados simplex não permitidos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 xml:space="preserve">144.900 Comunicados diretos, simplex, em FM (freqüências não canalizadas). Boa ética e sinais fortes na parte superior, débeis na inferior. </w:t>
        <w:br/>
        <w:t>145.000 MHz geralmente é freqüência. de encontro (embora não observada como "de chamada").</w:t>
        <w:br/>
      </w:r>
      <w:r>
        <w:rPr>
          <w:rFonts w:cs="Arial" w:ascii="Verdana" w:hAnsi="Verdana"/>
          <w:b/>
          <w:bCs/>
          <w:sz w:val="18"/>
          <w:szCs w:val="18"/>
        </w:rPr>
        <w:t>145.100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</w:t>
        <w:br/>
        <w:t>145.100 Transladores (transponders) lineares. (transmitem).</w:t>
        <w:br/>
        <w:t>145.200 Comunicados simplex não permitidos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SSB.</w:t>
        <w:br/>
        <w:t>145.200 Repetidoras FM (Transmitem). Entrada 600 kHz abaixo.</w:t>
        <w:br/>
        <w:t>145.500 Comunicados simplex não permitidos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>145.500 Satélites artificiais (Oscar, R.S. etc.)</w:t>
        <w:br/>
        <w:t>146.000 Comunicados simplex não permitidos</w:t>
        <w:br/>
        <w:t>OBS: SÓ SSB E CW.</w:t>
        <w:br/>
        <w:t xml:space="preserve">146.000 Repetidoras FM (Recebem). </w:t>
      </w:r>
      <w:r>
        <w:rPr>
          <w:rFonts w:cs="Arial" w:ascii="Verdana" w:hAnsi="Verdana"/>
          <w:b/>
          <w:bCs/>
          <w:sz w:val="18"/>
          <w:szCs w:val="18"/>
        </w:rPr>
        <w:t>Saída 600kHz acima.</w:t>
        <w:br/>
        <w:t xml:space="preserve">146.370 Comunicados simplex não permitidos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>146.400 Comunicados diretos, simplex, em FM.</w:t>
        <w:br/>
        <w:t>146.430 Comunicados diretos, simplex, em FM.</w:t>
        <w:br/>
        <w:t>146.460 Comunicados diretos, simplex, em FM.</w:t>
        <w:br/>
        <w:t>146.490 Comunicados diretos, simplex, em FM.</w:t>
        <w:br/>
        <w:t xml:space="preserve">146.520 Comunicados diretos, simplex, em FM. CANAL NACIONAL, Mantenha livre. </w:t>
        <w:br/>
        <w:t>146.550 Comunicados diretos, simplex, em FM.</w:t>
        <w:br/>
        <w:t>146,580 Comunicados diretos, simplex, em FM.</w:t>
        <w:br/>
        <w:t>OBS:Este segmento é canalizado. Não empregue outras freqüências alem das citadas (não é permitido). Para este segmento aconselham-se comunicados locais, redes, aulas etc., deixando o segmento de 144,900 - 145.100 mais livre para experimentação e comunicados difíceis em FM.</w:t>
        <w:br/>
        <w:t xml:space="preserve">146.600 Repetidoras FM (Transmitem). </w:t>
      </w:r>
      <w:r>
        <w:rPr>
          <w:rFonts w:cs="Arial" w:ascii="Verdana" w:hAnsi="Verdana"/>
          <w:b/>
          <w:bCs/>
          <w:sz w:val="18"/>
          <w:szCs w:val="18"/>
        </w:rPr>
        <w:t>Entrada 600kHz abaixo.</w:t>
        <w:br/>
        <w:t xml:space="preserve">146.970 Comunicados simplex não permitidos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>147.000 Repetidoras FM (Transmitem). Entrada 600kHz acima.</w:t>
        <w:br/>
        <w:t xml:space="preserve">147.390 Comunicados simplex não permitidos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>147.420 Comunicados diretos, simplex, em FM.</w:t>
        <w:br/>
        <w:t>147.450 Comunicados diretos, simplex, em FM.</w:t>
        <w:br/>
        <w:t>147.480 Comunicados diretos, simplex, em FM.</w:t>
        <w:br/>
        <w:t>147.510 Comunicados diretos, simplex, em FM.</w:t>
        <w:br/>
        <w:t>147.540 Comunicados diretos, simplex, em FM.</w:t>
        <w:br/>
        <w:t>147.570 Comunicados diretos, simplex, em FM.</w:t>
        <w:br/>
        <w:t>OBS: Ver observação no segmento canalizado anterior, valida para este também.</w:t>
        <w:br/>
        <w:t>147.600 Repetidoras FM. (Recebem). Saída 600kHz abaixo.</w:t>
        <w:br/>
        <w:t xml:space="preserve">147.990 Comunicados simplex não permitidos.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31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OBS: SÓ FM.</w:t>
        <w:br/>
        <w:t>Freqüência de chamada é aquela que, destinada ao fim especifico declarado, serve tanto para chamar com para atender, seguindo-se de imediato pedido de QSY para determinada freqüência por parte de quem chamou. Mantenha-a sempre livre para que outros possam usa-la. Em caso de QSO preestabelecido, determine freqüência antecipadamente para não utilizar a freqüência de chamada e depois ter que passar para outra.</w:t>
        <w:br/>
        <w:t>A lei não faz restrições a modo de transmissão nestas freqüências. No entanto, usar-se modo diferente do costumeiro FM (salvo curtas experimentações ou emergência), é considerado comportamento estranho, se não antiético e pouco cavalheiresco. No caso de praticas de telegrafia modulada (aulas) ou de RTTY. Seria conveniente o uso de um dos canais do segmento superior de faixa, comumente livres, para não causar interferência nas freqüências não canalizadas (Esta recomendação não é valida no segmento de 144900kHz a 145.100 kHz, onde a Legislação Brasileira, no tocante ao Packet, permite Emissões Digitais).</w:t>
        <w:br/>
        <w:t>Neste segmento, a Legislação Brasileira prevê que de 145.500kHz a 145.800 kHz destina-se a todos os tipos de emissão e que, de 145.800kHz a 146.000kHz, temos comunicações via satélite (emissões digitais).</w:t>
        <w:br/>
        <w:t>Recomendação geral: em todos os segmentos não canalizados evitar transmissão exatamente na freqüência limítrofe. As laterais de modulação ou o desvio de freqüência fatalmente penetrarão no segmento não permitido, sujeitando o operador a sanções legais.</w:t>
        <w:br/>
        <w:t xml:space="preserve">Vale ainda lembrar que este arquivo foi elaborado tendo por base os planos da IARU, o que não significa, necessariamente, a adoção total por parte dos paises signatários, do que é estabelecido na integra. Cada pais adapta os planos as suas necessidades e interesses, resguardada, entretanto, a essência dos planos, o que resulta em raras e escassas discordâncias para com os mesmos (como as mencionadas nessa reedição). </w:t>
      </w:r>
    </w:p>
    <w:p>
      <w:pPr>
        <w:pStyle w:val="NormalWeb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 xml:space="preserve">Transcrito do Boletim Informativo de ANEP. </w:t>
      </w:r>
    </w:p>
    <w:p>
      <w:pPr>
        <w:pStyle w:val="NormalWeb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 xml:space="preserve">Crédito aos nossos colegas radioamadores que gentilmente cederam este artigo. </w:t>
      </w:r>
    </w:p>
    <w:p>
      <w:pPr>
        <w:pStyle w:val="NormalWeb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  <w:t>Este artigo foi reproduzido de CQ Radioamadores 1985/n</w:t>
      </w:r>
      <w:r>
        <w:rPr>
          <w:rFonts w:cs="Arial" w:ascii="Verdana" w:hAnsi="Verdana"/>
          <w:b/>
          <w:bCs/>
          <w:sz w:val="18"/>
          <w:szCs w:val="18"/>
          <w:u w:val="single"/>
          <w:vertAlign w:val="superscript"/>
          <w:lang w:val="pt-BR"/>
        </w:rPr>
        <w:t>0</w:t>
      </w:r>
      <w:r>
        <w:rPr>
          <w:rFonts w:cs="Arial" w:ascii="Verdana" w:hAnsi="Verdana"/>
          <w:b/>
          <w:bCs/>
          <w:sz w:val="18"/>
          <w:szCs w:val="18"/>
          <w:vertAlign w:val="superscript"/>
          <w:lang w:val="pt-BR"/>
        </w:rPr>
        <w:t xml:space="preserve"> </w:t>
      </w:r>
      <w:r>
        <w:rPr>
          <w:rFonts w:cs="Arial" w:ascii="Verdana" w:hAnsi="Verdana"/>
          <w:b/>
          <w:bCs/>
          <w:sz w:val="18"/>
          <w:szCs w:val="18"/>
          <w:lang w:val="pt-BR"/>
        </w:rPr>
        <w:t>2 -Falando de VHF Especial.</w:t>
        <w:br/>
      </w:r>
      <w:r>
        <w:rPr>
          <w:rFonts w:cs="Arial" w:ascii="Verdana" w:hAnsi="Verdana"/>
          <w:b/>
          <w:bCs/>
          <w:sz w:val="18"/>
          <w:szCs w:val="18"/>
        </w:rPr>
        <w:t>PU2PYE (Edson)</w:t>
        <w:br/>
        <w:t xml:space="preserve">PU2OEI (Pedro).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2:17:00Z</dcterms:created>
  <dc:creator>Joao Ferreira</dc:creator>
  <dc:description/>
  <dc:language>en-US</dc:language>
  <cp:lastModifiedBy>Joao Ferreira</cp:lastModifiedBy>
  <dcterms:modified xsi:type="dcterms:W3CDTF">2001-07-20T12:19:00Z</dcterms:modified>
  <cp:revision>1</cp:revision>
  <dc:subject/>
  <dc:title>O que é o Espectro de VHF </dc:title>
</cp:coreProperties>
</file>